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/>
      </w:pPr>
      <w:r>
        <w:rPr/>
        <w:drawing>
          <wp:inline distT="0" distB="0" distL="0" distR="0">
            <wp:extent cx="1865630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-320675</wp:posOffset>
                </wp:positionV>
                <wp:extent cx="3905250" cy="762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i/>
                                <w:sz w:val="56"/>
                                <w:szCs w:val="56"/>
                              </w:rPr>
                              <w:t>Интервью  ном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7.5pt;height:60pt;mso-wrap-distance-left:9.05pt;mso-wrap-distance-right:9.05pt;mso-wrap-distance-top:0pt;mso-wrap-distance-bottom:0pt;margin-top:-25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i/>
                          <w:sz w:val="56"/>
                          <w:szCs w:val="56"/>
                        </w:rPr>
                        <w:t>Интервью  ном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8890</wp:posOffset>
                </wp:positionH>
                <wp:positionV relativeFrom="paragraph">
                  <wp:posOffset>288925</wp:posOffset>
                </wp:positionV>
                <wp:extent cx="3771900" cy="5753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5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сть ли черты характера, от которых вы хотели бы избавиться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Максим Николаевич:</w:t>
                            </w:r>
                            <w:r>
                              <w:rPr/>
                              <w:t xml:space="preserve"> Мне трудно говорить о своих чертах характера. Себя я принимаю таким, какой есть. Скорее всего, хотелось бы избавиться от вредных привычек (к сожалению, курю), но привычка слишком старая, с ней трудно справитьс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кие черты характера спасают вас в профессии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Максим Николаевич:</w:t>
                            </w:r>
                            <w:r>
                              <w:rPr/>
                              <w:t xml:space="preserve"> Долг, ответственность, любовь к детям. (Максим Николаевич умолчал о прекрасном чувстве юмора, которое ценят в нём не только взрослые, но и так нравится ученикам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сли бы вам было позволено изменить часть своей жизни, какую часть вы бы изменили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Максим Николаевич:</w:t>
                            </w:r>
                            <w:r>
                              <w:rPr/>
                              <w:t xml:space="preserve"> (В короткий промежуток времени, кажется, перед ним пробежала вся жизнь. По взгляду было видно, что многое он испытал, повидал…) Нет, всё это моё. Оставил бы всё, как был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читаете ли вы себя счастливым человеком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Максим Николаевич:</w:t>
                            </w:r>
                            <w:r>
                              <w:rPr/>
                              <w:t xml:space="preserve"> (Ответ был моментальным) 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сли не секрет, о чём вы мечтаете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Максим Николаевич:</w:t>
                            </w:r>
                            <w:r>
                              <w:rPr/>
                              <w:t xml:space="preserve"> Мечта есть. Очень хочу, чтобы у меня появилась дочь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Что бы вы пожелали нашим читателям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Максим Николаевич:</w:t>
                            </w:r>
                            <w:r>
                              <w:rPr/>
                              <w:t xml:space="preserve"> Я как учитель физкультуры желаю вам вести здоровый образ жизни, заниматься спортом, бережно относиться к учителя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ергеева Екатерина, Барцева Ксения, Башкирцева Кристина, Тимофеева Елена, Зыкина Анастасия, Накорякова Анастаси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pt;height:453pt;mso-wrap-distance-left:9.05pt;mso-wrap-distance-right:9.05pt;mso-wrap-distance-top:0pt;mso-wrap-distance-bottom:0pt;margin-top:22.75pt;mso-position-vertical-relative:text;margin-left:200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Есть ли черты характера, от которых вы хотели бы избавиться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Максим Николаевич:</w:t>
                      </w:r>
                      <w:r>
                        <w:rPr/>
                        <w:t xml:space="preserve"> Мне трудно говорить о своих чертах характера. Себя я принимаю таким, какой есть. Скорее всего, хотелось бы избавиться от вредных привычек (к сожалению, курю), но привычка слишком старая, с ней трудно справитьс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кие черты характера спасают вас в профессии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Максим Николаевич:</w:t>
                      </w:r>
                      <w:r>
                        <w:rPr/>
                        <w:t xml:space="preserve"> Долг, ответственность, любовь к детям. (Максим Николаевич умолчал о прекрасном чувстве юмора, которое ценят в нём не только взрослые, но и так нравится ученикам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Если бы вам было позволено изменить часть своей жизни, какую часть вы бы изменили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Максим Николаевич:</w:t>
                      </w:r>
                      <w:r>
                        <w:rPr/>
                        <w:t xml:space="preserve"> (В короткий промежуток времени, кажется, перед ним пробежала вся жизнь. По взгляду было видно, что многое он испытал, повидал…) Нет, всё это моё. Оставил бы всё, как был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читаете ли вы себя счастливым человеком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Максим Николаевич:</w:t>
                      </w:r>
                      <w:r>
                        <w:rPr/>
                        <w:t xml:space="preserve"> (Ответ был моментальным) Д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Если не секрет, о чём вы мечтаете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Максим Николаевич:</w:t>
                      </w:r>
                      <w:r>
                        <w:rPr/>
                        <w:t xml:space="preserve"> Мечта есть. Очень хочу, чтобы у меня появилась дочь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Что бы вы пожелали нашим читателям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Максим Николаевич:</w:t>
                      </w:r>
                      <w:r>
                        <w:rPr/>
                        <w:t xml:space="preserve"> Я как учитель физкультуры желаю вам вести здоровый образ жизни, заниматься спортом, бережно относиться к учителя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ергеева Екатерина, Барцева Ксения, Башкирцева Кристина, Тимофеева Елена, Зыкина Анастасия, Накорякова Анастасия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0580</wp:posOffset>
                </wp:positionH>
                <wp:positionV relativeFrom="paragraph">
                  <wp:posOffset>2393315</wp:posOffset>
                </wp:positionV>
                <wp:extent cx="3246120" cy="600519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600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Продолжение интервью «Учитель-мужчина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Максим Николаевич:</w:t>
                            </w:r>
                            <w:r>
                              <w:rPr/>
                              <w:t xml:space="preserve"> Ничего просто так не бывает. А медицинские знания мне  необходимы как учителю физкультуры. Нужно уметь дозировать нагрузки, чтобы помочь, а не навредит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нимаетесь ли вы спортом в свободное от работы время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Максим Николаевич:</w:t>
                            </w:r>
                            <w:r>
                              <w:rPr/>
                              <w:t xml:space="preserve"> Да. Для меня спорт – это сама жизн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 учителей, все знают, нет свободного времени. Чем бы вы хотели заниматься, если бы у вас было свободное время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аксим Николаевич: </w:t>
                            </w:r>
                            <w:r>
                              <w:rPr/>
                              <w:t>Когда оно у меня появится, тогда и помечтаем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У вас много друзей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Максим Николаевич:</w:t>
                            </w:r>
                            <w:r>
                              <w:rPr/>
                              <w:t xml:space="preserve"> Д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го вы считаете настоящим своим другом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Максим Николаевич:</w:t>
                            </w:r>
                            <w:r>
                              <w:rPr/>
                              <w:t xml:space="preserve"> Дружеские отношения я поддерживаю с детства. Такие отношения проверены годами, разными жизненными ситуациями. С друзьями встречаюсь регулярно. Правда, некоторых друзей уже нет… Самым близким другом считаю Баринова Максима Геннадьевича, который в настоящее время является служащим сбербан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Что, по вашему мнению, привлекает друзей в вас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Максим Николаевич:</w:t>
                            </w:r>
                            <w:r>
                              <w:rPr/>
                              <w:t xml:space="preserve"> Я думаю, что это моя общительность, жизнелюбие и преданно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6pt;height:472.85pt;mso-wrap-distance-left:9.05pt;mso-wrap-distance-right:9.05pt;mso-wrap-distance-top:0pt;mso-wrap-distance-bottom:0pt;margin-top:188.45pt;mso-position-vertical-relative:text;margin-left:-65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</w:rPr>
                        <w:t>Продолжение интервью «Учитель-мужчина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Максим Николаевич:</w:t>
                      </w:r>
                      <w:r>
                        <w:rPr/>
                        <w:t xml:space="preserve"> Ничего просто так не бывает. А медицинские знания мне  необходимы как учителю физкультуры. Нужно уметь дозировать нагрузки, чтобы помочь, а не навредить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Занимаетесь ли вы спортом в свободное от работы время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Максим Николаевич:</w:t>
                      </w:r>
                      <w:r>
                        <w:rPr/>
                        <w:t xml:space="preserve"> Да. Для меня спорт – это сама жизнь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 учителей, все знают, нет свободного времени. Чем бы вы хотели заниматься, если бы у вас было свободное время?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Максим Николаевич: </w:t>
                      </w:r>
                      <w:r>
                        <w:rPr/>
                        <w:t>Когда оно у меня появится, тогда и помечтаем…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У вас много друзей?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Максим Николаевич:</w:t>
                      </w:r>
                      <w:r>
                        <w:rPr/>
                        <w:t xml:space="preserve"> Да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Кого вы считаете настоящим своим другом?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Максим Николаевич:</w:t>
                      </w:r>
                      <w:r>
                        <w:rPr/>
                        <w:t xml:space="preserve"> Дружеские отношения я поддерживаю с детства. Такие отношения проверены годами, разными жизненными ситуациями. С друзьями встречаюсь регулярно. Правда, некоторых друзей уже нет… Самым близким другом считаю Баринова Максима Геннадьевича, который в настоящее время является служащим сбербанк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Что, по вашему мнению, привлекает друзей в вас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Максим Николаевич:</w:t>
                      </w:r>
                      <w:r>
                        <w:rPr/>
                        <w:t xml:space="preserve"> Я думаю, что это моя общительность, жизнелюбие и преданно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0580</wp:posOffset>
                </wp:positionH>
                <wp:positionV relativeFrom="paragraph">
                  <wp:posOffset>31115</wp:posOffset>
                </wp:positionV>
                <wp:extent cx="3246120" cy="22669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226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70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Ученики о Максиме Николаевич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аксим Николаевич - самый прикольный учитель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ндреев Ив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н, я думаю,  отличный учител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карякова Анастас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ксим Николаевич – очень весёлый учитель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упышева Алё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6pt;height:178.5pt;mso-wrap-distance-left:9.05pt;mso-wrap-distance-right:9.05pt;mso-wrap-distance-top:0pt;mso-wrap-distance-bottom:0pt;margin-top:2.45pt;mso-position-vertical-relative:text;margin-left:-65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70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Ученики о Максиме Николаевиче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аксим Николаевич - самый прикольный учитель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Андреев Ив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н, я думаю,  отличный учител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Накарякова Анастас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аксим Николаевич – очень весёлый учитель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упышева Алё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8890</wp:posOffset>
                </wp:positionH>
                <wp:positionV relativeFrom="paragraph">
                  <wp:posOffset>6081395</wp:posOffset>
                </wp:positionV>
                <wp:extent cx="3771900" cy="23107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31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7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8915" cy="231584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8915" cy="2315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pt;height:181.95pt;mso-wrap-distance-left:9.05pt;mso-wrap-distance-right:9.05pt;mso-wrap-distance-top:0pt;mso-wrap-distance-bottom:0pt;margin-top:478.85pt;mso-position-vertical-relative:text;margin-left:200.7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67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8915" cy="231584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8915" cy="2315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8890</wp:posOffset>
                </wp:positionH>
                <wp:positionV relativeFrom="paragraph">
                  <wp:posOffset>4745990</wp:posOffset>
                </wp:positionV>
                <wp:extent cx="3771900" cy="12287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Максим Николаевич - очень весёлый, общительный человек. За словом, что называется,  в карман не полезет. Хорошо понимает шутки и сам умеет шутить. Это так важно в наше время. Душой болеет за результат своего труд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</w:rPr>
                              <w:t>Лешкова Лидия Геннадьев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709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pt;height:96.75pt;mso-wrap-distance-left:9.05pt;mso-wrap-distance-right:9.05pt;mso-wrap-distance-top:0pt;mso-wrap-distance-bottom:0pt;margin-top:373.7pt;mso-position-vertical-relative:text;margin-left:200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Максим Николаевич - очень весёлый, общительный человек. За словом, что называется,  в карман не полезет. Хорошо понимает шутки и сам умеет шутить. Это так важно в наше время. Душой болеет за результат своего труда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</w:t>
                      </w:r>
                      <w:r>
                        <w:rPr>
                          <w:b/>
                        </w:rPr>
                        <w:t>Лешкова Лидия Геннадьев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-709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8:38:00Z</dcterms:created>
  <dc:creator>Андрей</dc:creator>
  <dc:description/>
  <cp:keywords/>
  <dc:language>en-US</dc:language>
  <cp:lastModifiedBy>Admin</cp:lastModifiedBy>
  <dcterms:modified xsi:type="dcterms:W3CDTF">2009-04-30T08:48:00Z</dcterms:modified>
  <cp:revision>47</cp:revision>
  <dc:subject/>
  <dc:title/>
</cp:coreProperties>
</file>